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19</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0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FRANCESCO + 27</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7 Genna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8 Gennai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2"/>
            <w:tabs>
              <w:tab w:val="clear" w:pos="709"/>
              <w:tab w:val="right" w:pos="9004" w:leader="dot"/>
            </w:tabs>
            <w:rPr>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ORDINANZA</w:t>
            <w:tab/>
          </w:r>
          <w:hyperlink w:anchor="__RefHeading___Toc165532125">
            <w:r>
              <w:rPr>
                <w:rStyle w:val="IndexLink"/>
                <w:lang w:val="en-US" w:eastAsia="en-US"/>
              </w:rPr>
              <w:t>4</w:t>
            </w:r>
          </w:hyperlink>
        </w:p>
        <w:p>
          <w:pPr>
            <w:pStyle w:val="Contents2"/>
            <w:tabs>
              <w:tab w:val="clear" w:pos="709"/>
              <w:tab w:val="right" w:pos="9004" w:leader="dot"/>
            </w:tabs>
            <w:rPr>
              <w:sz w:val="24"/>
              <w:lang w:val="en-US" w:eastAsia="en-US"/>
            </w:rPr>
          </w:pPr>
          <w:r>
            <w:rPr>
              <w:lang w:val="en-US" w:eastAsia="en-US"/>
            </w:rPr>
            <w:t>ORDINANZA</w:t>
            <w:tab/>
          </w:r>
          <w:hyperlink w:anchor="__RefHeading___Toc165532126">
            <w:r>
              <w:rPr>
                <w:rStyle w:val="IndexLink"/>
                <w:lang w:val="en-US" w:eastAsia="en-US"/>
              </w:rPr>
              <w:t>17</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01246/05</w:t>
      </w:r>
      <w:r>
        <w:rPr/>
        <w:fldChar w:fldCharType="end"/>
      </w:r>
      <w:r>
        <w:rPr/>
        <w:t xml:space="preserve"> Udienza del </w:t>
      </w:r>
      <w:r>
        <w:rPr/>
        <w:fldChar w:fldCharType="begin"/>
      </w:r>
      <w:r>
        <w:rPr/>
        <w:instrText xml:space="preserve"> DOCPROPERTY "Data Reg"</w:instrText>
      </w:r>
      <w:r>
        <w:rPr/>
        <w:fldChar w:fldCharType="separate"/>
      </w:r>
      <w:r>
        <w:rPr/>
        <w:t>17 Gennaio 2007</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 Barone</w:t>
        <w:tab/>
        <w:t>Presidente</w:t>
      </w:r>
      <w:bookmarkEnd w:id="6"/>
    </w:p>
    <w:p>
      <w:pPr>
        <w:pStyle w:val="Normal"/>
        <w:tabs>
          <w:tab w:val="clear" w:pos="709"/>
          <w:tab w:val="left" w:pos="5670" w:leader="none"/>
        </w:tabs>
        <w:spacing w:before="0" w:after="0"/>
        <w:ind w:left="2268" w:hanging="0"/>
        <w:jc w:val="both"/>
        <w:rPr/>
      </w:pPr>
      <w:bookmarkStart w:id="7" w:name="PubMin"/>
      <w:r>
        <w:rPr/>
        <w:t>Dott. Zucca</w:t>
        <w:tab/>
        <w:t>Pubblico Ministero</w:t>
      </w:r>
      <w:bookmarkEnd w:id="7"/>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bookmarkStart w:id="8" w:name="AssUdienza"/>
      <w:r>
        <w:rPr/>
        <w:t>Sig. Parodi</w:t>
        <w:tab/>
        <w:t>Ass. d'Udienza</w:t>
      </w:r>
    </w:p>
    <w:p>
      <w:pPr>
        <w:pStyle w:val="Normal"/>
        <w:tabs>
          <w:tab w:val="clear" w:pos="709"/>
          <w:tab w:val="left" w:pos="5670" w:leader="none"/>
        </w:tabs>
        <w:spacing w:before="0" w:after="0"/>
        <w:ind w:left="2268" w:hanging="0"/>
        <w:jc w:val="both"/>
        <w:rPr/>
      </w:pPr>
      <w:bookmarkStart w:id="9" w:name="AssUdienza"/>
      <w:r>
        <w:rPr/>
        <w:t>Sig. Burati</w:t>
        <w:tab/>
        <w:t>Ausiliario tecnico</w:t>
      </w:r>
      <w:bookmarkEnd w:id="9"/>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0" w:name="Imputato1"/>
      <w:r>
        <w:rPr>
          <w:b/>
          <w:caps/>
          <w:sz w:val="28"/>
        </w:rPr>
        <w:t>LUPERI FRANCESCO + 27</w:t>
      </w:r>
      <w:bookmarkEnd w:id="10"/>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rPr>
          <w:i/>
          <w:i/>
          <w:lang w:val="it-IT"/>
        </w:rPr>
      </w:pPr>
      <w:r>
        <w:rPr>
          <w:i/>
          <w:lang w:val="it-IT"/>
        </w:rPr>
        <w:t>(NdT, Inizio registrazione)</w:t>
      </w:r>
    </w:p>
    <w:p>
      <w:pPr>
        <w:pStyle w:val="TextBodyIndent"/>
        <w:rPr>
          <w:i/>
          <w:i/>
          <w:lang w:val="it-IT"/>
        </w:rPr>
      </w:pPr>
      <w:r>
        <w:rPr>
          <w:i/>
          <w:lang w:val="it-IT"/>
        </w:rPr>
      </w:r>
    </w:p>
    <w:p>
      <w:pPr>
        <w:pStyle w:val="TextBodyIndent"/>
        <w:rPr>
          <w:lang w:val="it-IT"/>
        </w:rPr>
      </w:pPr>
      <w:r>
        <w:rPr>
          <w:lang w:val="it-IT"/>
        </w:rPr>
        <w:t>PUBBLICO MINISTERO - Abbiamo da stamattina cercato di sapere dov’è custodito, perché non lo sappiamo. All’ufficio corpi di reato non c’è, abbiamo telefonato in Questura e sono in corso ricerche. Io attendo che siano…</w:t>
      </w:r>
    </w:p>
    <w:p>
      <w:pPr>
        <w:pStyle w:val="TextBodyIndent"/>
        <w:rPr>
          <w:lang w:val="it-IT"/>
        </w:rPr>
      </w:pPr>
      <w:r>
        <w:rPr>
          <w:lang w:val="it-IT"/>
        </w:rPr>
        <w:t>DIFESA – Avv. Corini - No Presidente, testimonianze su un corpo di reato che non è presente in aula e che forse non si trova… Allora sospenda il Tribunale la decisione sulla questione di revoca, su un accertamento che investe un corpo di reato… è un accertamento tecnico su un corpo di reato, che non si sa dove sia, Presidente.</w:t>
      </w:r>
    </w:p>
    <w:p>
      <w:pPr>
        <w:pStyle w:val="TextBodyIndent"/>
        <w:rPr>
          <w:lang w:val="it-IT"/>
        </w:rPr>
      </w:pPr>
      <w:r>
        <w:rPr>
          <w:lang w:val="it-IT"/>
        </w:rPr>
        <w:t>PUBBLICO MINISTERO - No, adesso non vorrei averla messa drammaticamente… Mi sono preoccupato questa mattina di vedere se il corpo di reato poteva essere, per chi lo volesse vedere, a disposizione del Tribunale.</w:t>
      </w:r>
    </w:p>
    <w:p>
      <w:pPr>
        <w:pStyle w:val="TextBodyIndent"/>
        <w:rPr>
          <w:lang w:val="it-IT"/>
        </w:rPr>
      </w:pPr>
      <w:r>
        <w:rPr>
          <w:lang w:val="it-IT"/>
        </w:rPr>
        <w:t>DIFESA – Avv. Corini - Ma finché questo corpo di reato non è ostensibile, Presidente, non è neanche credo a questo punto coltivabile la questione sottesa sulla ripetibilità e irripetibilità dell’accertamento, perché è un presupposto…</w:t>
      </w:r>
    </w:p>
    <w:p>
      <w:pPr>
        <w:pStyle w:val="TextBodyIndent"/>
        <w:rPr>
          <w:lang w:val="it-IT"/>
        </w:rPr>
      </w:pPr>
      <w:r>
        <w:rPr>
          <w:lang w:val="it-IT"/>
        </w:rPr>
        <w:t xml:space="preserve">PUBBLICO MINISTERO - Avvocato Corini, non esageriamo. </w:t>
      </w:r>
    </w:p>
    <w:p>
      <w:pPr>
        <w:pStyle w:val="TextBodyIndent"/>
        <w:rPr>
          <w:lang w:val="it-IT"/>
        </w:rPr>
      </w:pPr>
      <w:r>
        <w:rPr>
          <w:lang w:val="it-IT"/>
        </w:rPr>
        <w:t>PRESIDENTE - Intanto questa decisione non riguarda certamente il futuro ma riguarderà quello che abbiamo fatto fino all’altro giorno e quindi bisogna che questa sia decisa, secondo quello che ha chiesto il Pubblico Ministero. Poi vedremo successivamente che cosa si può fare sul corpo di reato, non mi sembra che ci sia tanto da stupirsi, perché sono cose che capitano abbastanza spesso.</w:t>
      </w:r>
    </w:p>
    <w:p>
      <w:pPr>
        <w:pStyle w:val="TextBodyIndent"/>
        <w:rPr>
          <w:lang w:val="it-IT"/>
        </w:rPr>
      </w:pPr>
      <w:r>
        <w:rPr>
          <w:lang w:val="it-IT"/>
        </w:rPr>
        <w:t>DIFESA – Avv. Corini - Presidente, siamo d’accordo su questo, però c’è un discorso: il corpo del reato è allegato al fascicolo del dibattimento, quindi deve essere a disposizione del Tribunale.</w:t>
      </w:r>
    </w:p>
    <w:p>
      <w:pPr>
        <w:pStyle w:val="TextBodyIndent"/>
        <w:rPr>
          <w:lang w:val="it-IT"/>
        </w:rPr>
      </w:pPr>
      <w:r>
        <w:rPr>
          <w:lang w:val="it-IT"/>
        </w:rPr>
        <w:t>PUBBLICO MINISTERO - No, ho comunicato oggi che ci siamo attivati per vedere dove fosse (inc.).</w:t>
      </w:r>
    </w:p>
    <w:p>
      <w:pPr>
        <w:pStyle w:val="TextBodyIndent"/>
        <w:rPr>
          <w:lang w:val="it-IT"/>
        </w:rPr>
      </w:pPr>
      <w:r>
        <w:rPr>
          <w:lang w:val="it-IT"/>
        </w:rPr>
      </w:r>
    </w:p>
    <w:p>
      <w:pPr>
        <w:pStyle w:val="Heading2"/>
        <w:rPr/>
      </w:pPr>
      <w:bookmarkStart w:id="12" w:name="__RefHeading___Toc165532125"/>
      <w:bookmarkEnd w:id="12"/>
      <w:r>
        <w:rPr/>
        <w:t>ORDINANZA</w:t>
      </w:r>
    </w:p>
    <w:p>
      <w:pPr>
        <w:pStyle w:val="TextBodyIndent"/>
        <w:rPr>
          <w:lang w:val="it-IT"/>
        </w:rPr>
      </w:pPr>
      <w:r>
        <w:rPr>
          <w:lang w:val="it-IT"/>
        </w:rPr>
        <w:t xml:space="preserve">IL TRIBUNALE, sentita la richiesta del Pubblico Ministero di acquisizione delle risultanze delle individuazioni di rilevamento e comparazione delle impronte dattiloscopico papillari effettuate dal dottor Cavallera, sentite le Parti, ritenuto che, come costantemente affermato dalla suprema Corte, Sezione Quinta e Sezione Seconda, ci sono le indicazioni che ha già preso il Cancelliere e da ultimo ribadito dalle Sezioni Unite 17 ottobre e 18 dicembre 2006, gli accertamenti sopra indicati rientrano nella disciplina di cui all’articolo 354 Codice Procedure Penale e non in quella concernente gli accertamenti tecnici non ripetibili di cui articolo 360 Codice Procedure Penale; considerato che nella fattispecie l’individuazione del rilievo delle impronte, pur causando la dissoluzione di quelle originali, ha determinato l’acquisizione di dati che potranno essere sempre oggetto di valutazioni; ritenuto pertanto che l’atto di cui il Pubblico Ministero chiede l’acquisizione avrebbe dovuto essere inserito originariamente nel fascicolo per il dibattimento ex articolo 431 Codice Procedura Penale, che di conseguenza ogni valutazione circa la sua rilevanza sia sostanzialmente ininfluente; osservato che l’originario mancato inserimento degli atti nel fascicolo del dibattimento non preclude la loro successiva acquisizione, vedi Cassazione Sezione Sesta 06.02.2003 in CED 225 e 367, Per Questi Motivi dispone l’acquisizione di quanto richiesto dal Pubblico Ministero. </w:t>
      </w:r>
    </w:p>
    <w:p>
      <w:pPr>
        <w:pStyle w:val="TextBodyIndent"/>
        <w:rPr>
          <w:lang w:val="it-IT"/>
        </w:rPr>
      </w:pPr>
      <w:r>
        <w:rPr>
          <w:lang w:val="it-IT"/>
        </w:rPr>
      </w:r>
    </w:p>
    <w:p>
      <w:pPr>
        <w:pStyle w:val="TextBodyIndent"/>
        <w:rPr>
          <w:lang w:val="it-IT"/>
        </w:rPr>
      </w:pPr>
      <w:r>
        <w:rPr>
          <w:lang w:val="it-IT"/>
        </w:rPr>
        <w:t>PRESIDENTE - Possiamo proseguire.</w:t>
      </w:r>
    </w:p>
    <w:p>
      <w:pPr>
        <w:pStyle w:val="TextBodyIndent"/>
        <w:rPr>
          <w:lang w:val="it-IT"/>
        </w:rPr>
      </w:pPr>
      <w:r>
        <w:rPr>
          <w:lang w:val="it-IT"/>
        </w:rPr>
        <w:t xml:space="preserve">DIFESA – Avv. Corini - Come sa forse il Tribunale, abbiamo accertato che le (inc.) non dovrebbero essere state (inc.), però la Questura interessata non è riuscita a localizzarle fisicamente ancora. </w:t>
      </w:r>
    </w:p>
    <w:p>
      <w:pPr>
        <w:pStyle w:val="TextBodyIndent"/>
        <w:rPr>
          <w:lang w:val="it-IT"/>
        </w:rPr>
      </w:pPr>
      <w:r>
        <w:rPr>
          <w:lang w:val="it-IT"/>
        </w:rPr>
        <w:t>PRESIDENTE - Abbiamo in atti le foto, per cui la necessità per avere il dibattimento qual è?</w:t>
      </w:r>
    </w:p>
    <w:p>
      <w:pPr>
        <w:pStyle w:val="TextBodyIndent"/>
        <w:rPr>
          <w:lang w:val="it-IT"/>
        </w:rPr>
      </w:pPr>
      <w:r>
        <w:rPr>
          <w:lang w:val="it-IT"/>
        </w:rPr>
        <w:t>PUBBLICO MINISTERO - Il Pubblico Ministero in questo momento per condurre l’esame dei testi, non ci sarebbe…</w:t>
      </w:r>
    </w:p>
    <w:p>
      <w:pPr>
        <w:pStyle w:val="TextBodyIndent"/>
        <w:rPr>
          <w:lang w:val="it-IT"/>
        </w:rPr>
      </w:pPr>
      <w:r>
        <w:rPr>
          <w:lang w:val="it-IT"/>
        </w:rPr>
        <w:t>PRESIDENTE - Le Difese cosa dicono? Prego.</w:t>
      </w:r>
    </w:p>
    <w:p>
      <w:pPr>
        <w:pStyle w:val="TextBodyIndent"/>
        <w:rPr>
          <w:lang w:val="it-IT"/>
        </w:rPr>
      </w:pPr>
      <w:r>
        <w:rPr>
          <w:lang w:val="it-IT"/>
        </w:rPr>
        <w:t>DIFESA – La necessità di averle al dibattimento è posta e diciamo sta dietro alle indicazioni che si ricavano dall’articolo 431. Nel senso che il corpo di reato se fa parte del fascicolo del dibattimento, il motivo è che il corpo di reato e proprio perché corpo del reato è stato sequestrato, è un elemento di prova e quindi deve essere messo a disposizione come tutte le altre prove delle parti. Anticipo al Tribunale, lo ha già anticipato il Pubblico Ministero in parte, che oggi le testimonianze verteranno su queste bottiglie e in mancanza ad oggi delle bottiglie e di una loro individuazione. Perché, come ci ha detto il Pubblico Ministero, non sappiamo nemmeno dove sono. Per quanto riguarda questa Difesa, siccome non voglio poi disturbare continuamente l’esame, faccio presente e chiedo che vengano dichiarate inammissibili tutte le domande che hanno ad oggetto queste bottiglie e le eventuali domande che saranno ammesse su questa circostanza o meglio la circostanza sia dichiarata inutilizzabile. Chiedo che venga dichiarata inutilizzabile, grazie.</w:t>
      </w:r>
    </w:p>
    <w:p>
      <w:pPr>
        <w:pStyle w:val="TextBodyIndent"/>
        <w:rPr>
          <w:lang w:val="it-IT"/>
        </w:rPr>
      </w:pPr>
      <w:r>
        <w:rPr>
          <w:lang w:val="it-IT"/>
        </w:rPr>
        <w:t>PUBBLICO MINISTERO - Signor Presidente, così genericamente non capisco nulla rispetto all’interesse della Difesa… voglio dire, se sorgerà la necessità di far visionare il corpo di reato al testimone ci si potrà riservare eventualmente di richiamare il testimone sul punto qualora sia rilevante, però credo che non sia impedito adesso al testimone di descrivere un corpo di reato, se lo ha visto o no e poi successivamente magari chiedere come può la rilevante che venga mostrato. Non è che l’esame anche sul corpo di reato non si possa fare se non lo vede, anzi io direi comunque sia… lo abbiamo fatto… sta dicendo giustamente il collega, anche su altri reperti, sulle mazze, sui bastoni, su quelli fatti visionare ai vari testimoni, sui coltellini, sulle maschere… e a quelle domande la Difesa si è sempre basata sulle documentazioni fotografiche. Comunque non è che per ogni domanda, se ben intendo, l’opposizione deve essere inammissibile, solo perché verte sul corpo di reato. Alla domanda “Lei riconosce un corpo di reato?” probabilmente bisognerà farlo visionare direttamente, ma a quella domanda che eventualmente la Difesa dovrà porre. Mi sembra un po’ generica questa opposizione.</w:t>
      </w:r>
    </w:p>
    <w:p>
      <w:pPr>
        <w:pStyle w:val="TextBodyIndent"/>
        <w:rPr>
          <w:lang w:val="it-IT"/>
        </w:rPr>
      </w:pPr>
      <w:r>
        <w:rPr>
          <w:lang w:val="it-IT"/>
        </w:rPr>
        <w:t>DIFESA – Avv. Corini - Presidente, se mi è consentito, solo una precisazione, più o meno questa Difesa non ha mai discusso sui bastoni, cioè sul presupposto che se sequestrati fossero presenti. Anche oggi io per scrupolo ho chiesto se c’era il corpo del reato, per scrupolo, perché è mia intenzione… è evidente, sono circostanze di questo tipo, di farle visionare a una persona che dice di averla vista, in un processo dove questo reperto assume un’importanza fondamentale. Il fatto che si svolga una testimonianza su questo reperto quando non si sa dov’è, perché se oggi il Pubblico Ministero avesse detto che era in un posto localizzato, sarebbe stata una questione diversa ma in questo modo… Ecco, solo per chiarire, non è che le altre volte c’è stata una specie di atteggiamento accondiscendente, una quiescenza per il fatto che quel materiale non c’era… se non c’era quel materiale male, grazie.</w:t>
      </w:r>
    </w:p>
    <w:p>
      <w:pPr>
        <w:pStyle w:val="TextBodyIndent"/>
        <w:rPr>
          <w:lang w:val="it-IT"/>
        </w:rPr>
      </w:pPr>
      <w:r>
        <w:rPr>
          <w:lang w:val="it-IT"/>
        </w:rPr>
        <w:t>DIFESA – Avv. Biondi - Grazie signor Presidente, io proprio sulla base della loro precedente decisione, credo che sia essenziale non che il corpo del reato si consideri una realtà contumaciale, cioè che si possa guardare le fotografie e cose del genere, che rappresentano nella loro realtà e nella loro fisicità, quelle che sono queste bottiglie e come sono… come erano e come sono, sono modalità che hanno formato oggetto di interrogatorio e di precisazioni di cose che indubbiamente hanno, se i Pubblici Ministeri hanno ritenuto di porre correiteratamente queste questioni a queste e a quelle, controllando per esempio la natura della loro conservazione e se lo stoppaccio fosse in evidenza o fosse invece coperto, cose che riguardano quindi l’oggetto inteso in se. Le foto che sono in atti, non possono sostituire il corpo del reato, perché il corpo del reato, come avete detto voi, è acquisito al processo come una realtà che c’è e essendo una realtà esistente, dobbiamo stabilire che noi, la difesa di Toiani, chiede che sia esibito per stabilire dei rapporti e delle diversificazioni che invariamente si sono dimostrate tra le dichiarazioni di questo o di quello dei verbalizzanti o presunti tali, una differenza che deve essere vista con l’oggetto, non con la foto che rappresenta l’oggetto. Perciò io credo che prima di… io dico subito, che prima di cominciare l’interrogatorio, tenuto conto che per una parte si fa riferimento negli atti, a dichiarazioni rese per esempio dal Bugio, che sono state dichiarate non utilizzabili da parte del Giudice istruttore. Da una parte manca l’oggetto, il reperto, il corpo di reato… io credo che prima si debba fare la ricerca delle prove di reato, come si dice in latino “quo de noves in artis non est immondo”. Allora in questo mondo del processo io voglio vedere il corpo del reato, voglio che sia dimostrato che è quello, no la foto che può essere fatta, con tutto il rispetto, in un modo o nell’altro. Le foto non sono riproduttrici della realtà, sono soltanto l’immagine, mentre la sostanza è l’oggetto… è una cosa fisica e quindi questo corpo di reato finché non c’è, non può formare oggetto di discussione, almeno per quello che mi riguarda. Se il Tribunale deciderà diversamente, come io mi auguro non succeda, io credo sinceramente (inc.).</w:t>
      </w:r>
    </w:p>
    <w:p>
      <w:pPr>
        <w:pStyle w:val="TextBodyIndent"/>
        <w:rPr>
          <w:lang w:val="it-IT"/>
        </w:rPr>
      </w:pPr>
      <w:r>
        <w:rPr>
          <w:lang w:val="it-IT"/>
        </w:rPr>
        <w:t>DIFESA - Dopo l’intervento dei colleghi vorrei solo fare una precisazione. Il Pubblico Ministero dice che possono essere sentiti su altre situazioni eventualmente questi testimoni, per riconoscere le bottiglie richiamate. Vorrei far presente che entrambi i testi che sono stati citati per oggi, sia il dottor Donnini che Piccolotti, sono dei testimoni che sono stati sentiti esclusivamente sulle due bottiglie molotov, ai quali sono state mostrate fotografie. Il Tribunale non è a conoscenza, ma noi che abbiamo visto gli atti, entrambi i testimoni hanno avuto difficoltà a riconoscere le bottiglie che gli sono state ora mostrate nelle fotografie, contestando determinati particolari che a loro avviso, non avevano rilevato nel momento in cui hanno visto le bottiglie… le reali bottiglie. Quindi mi sembra francamente che iniziare un esame testimoniale di questo genere, sia del tutto inutile, al di la dell’utilizzabilità e non di questi interventi.</w:t>
      </w:r>
    </w:p>
    <w:p>
      <w:pPr>
        <w:pStyle w:val="TextBodyIndent"/>
        <w:rPr>
          <w:lang w:val="it-IT"/>
        </w:rPr>
      </w:pPr>
      <w:r>
        <w:rPr>
          <w:lang w:val="it-IT"/>
        </w:rPr>
        <w:t>DIFESA - Avv. Corini - Senta mi scusi, io capisco che il Tribunale deve sopportare (inc.) necessario, la teoria che si sussegue nelle giaculatorie lamentose delle difese sul punto, quindi cercherò di essere breve nella giaculatoria. Però mi perdoni e perdonatemi Giudici, parlo onestamente, proprio con totale convinzione sull’argomento e non per spirito di bandiera o perché voglio sostenere un argomento di parte. Qui veramente pro veritate, ma se l’articolo 431, che è quello che in qualche modo genera… disciplina proprio la genesi del materiale che nasce… che fa nascere il processo e fa nascere la conoscenza del Tribunale, alla lettera H, disciplina… prevede che il corpo del reato debba stare fisicamente nella conoscenza tattile, vorrei dire del Tribunale… visiva, percettiva e si viene a sapere nello svolgimento del processo, che un elemento costituente il corpo del reato, della delicatezza… sulla cui delicatezza non mi soffermo neppure, perché tutti noi percepiamo che si tratti di uno snodo centrale della questione, che ha occupato per mesi l’indagine, Presidente, signori del Tribunale e ha occupato faticosamente anche la ricostruzione che tutto affatto che pacifica, ma assai tormentosa dell’iter che secondo la costruzione accusatoria, queste bottiglie nel transito avrebbero seguito. Ecco ripeto, ricostruire l’iter affidandosi a una prova dichiarativa, senza disporre di quello che il codice prevede essere una dotazione di bordo obbligatoria per la navigazione del Tribunale, non può secondo me, signor Presidente, in tutta onestà… non può liquidarsi con l’ammiccata e va beh, è un malvezzo che talvolta non si trova il corpo del reato nel processo, perché qui si sta obbiettivamente privando di un costituto centrale per importanza e rilevanza, non soltanto la visione della conoscenza del Tribunale, ma la stessa possibilità di intervento delle difese, che vedranno succedersi nei giorni avvenire, secondo il calendario predisposto dal Pubblico Ministero, una teoria di testimoni, che verranno a ricostruire quella che è l’ipotesi accusatoria, concernente il transito, quindi il tragitto seguito da queste bottiglie, fino all’approdo che il Pubblico Ministero ha immaginato di ricostruire e che tenterà di provare a voi. Ora Presidente, fare ciò evocando le bottiglie medesime, attraverso una immagine fotografica che non si sa, come diceva correttissimamente il Presidente Biondi, fotografata dove, quando, in quale prospettiva o addirittura con le difficoltà che una ricostruzione poi fotografica presenta, quando ripeto, la legge non ammette deroghe o sostituti, ma postula la presenza per detta espressa della norma principale, che disciplina la vostra possibile conoscenza in termini già prima del processo, quindi ante atti, che è il 431, a me pare non possa superarsi di un balzo evocando, ripeto, quello che potrebbe essere un malvezzo, ma che una volta che se ne pesa contezza e che il Presidente del Tribunale quindi ha apprezzato, che anche in questo caso il malvezzo si è reiterato, va risolto. Per cui si sciolga il nodo, si trovino queste benedette bottiglie costituenti corpo di reato oggetto di sequestro, perché ripugna pensare che non si sia in grado di ricostruire dove esse siano o che percorso hanno fatto, visto che si sa anche perfino l’ufficio pubblico, presso il quale sono depositate e dopodiché si introducano nel dibattimento, le bottiglie come devono essere, alla stessa stregua delle norme invocate dall’ordinanza del Presidente del Tribunale, sul 431 per gli accertamenti non ripetibili. Signor Presidente, lei ha evocato nella sua ordinanza e ci fa scuola e prestiamo ossequio, la norma 431, che prevedeva l’accertamento irripetibile che può stare all’origine nel fascicolo del dibattimento, cui dice nessuna difficoltà, bene Presidente, lo stesso rigore il Tribunale lo applichi per quella che dovrebbe essere la madre di tutte le prove, cioè il corpo del reato. Viene veramente da pensare in termini scioccanti, di costruire una prova dichiarativa che si articola su un corpo di reato medesimo e il corpo di reato non sapere dove esso sia o ci sia ancora.</w:t>
      </w:r>
    </w:p>
    <w:p>
      <w:pPr>
        <w:pStyle w:val="TextBodyIndent"/>
        <w:rPr>
          <w:lang w:val="it-IT"/>
        </w:rPr>
      </w:pPr>
      <w:r>
        <w:rPr>
          <w:lang w:val="it-IT"/>
        </w:rPr>
        <w:t xml:space="preserve">PRESIDENTE - La ringrazio. </w:t>
      </w:r>
    </w:p>
    <w:p>
      <w:pPr>
        <w:pStyle w:val="TextBodyIndent"/>
        <w:rPr>
          <w:lang w:val="it-IT"/>
        </w:rPr>
      </w:pPr>
      <w:r>
        <w:rPr>
          <w:lang w:val="it-IT"/>
        </w:rPr>
        <w:t>DIFESA – Avv. Pistoni - Semplicemente volevo associarmi ovviamente alle richieste dei colleghi, sottolineando oltretutto il fatto che l’acquisizione del corpo del reato oltre che essere rilevante, è una questione pregiudiziale, dunque prodromica quello che può essere l’escussione di un teste che giustamente deve vagliare… valutare il corpo del reato stesso, senza il medesimo, risulta impossibile e assolutamente irrilevante la testimonianza stessa sul medesimo, grazie.</w:t>
      </w:r>
    </w:p>
    <w:p>
      <w:pPr>
        <w:pStyle w:val="TextBodyIndent"/>
        <w:rPr>
          <w:lang w:val="it-IT"/>
        </w:rPr>
      </w:pPr>
      <w:r>
        <w:rPr>
          <w:lang w:val="it-IT"/>
        </w:rPr>
        <w:t>DIFESA - Presidente grazie, io non ripeterò i concetti espressi dai colleghi che mi hanno preceduto, particolarmente con riferimento però alla testimonianza del dottor Piccolotti, devo fare presente che ulteriormente ostativa, rispetto alla prosecuzione dell’istruzione dibattimentale su questo specifico punto o meglio all’inizio e all’eventuale prosecuzione, sta il fatto che il dottor Piccolotti in sede di esame testimoniale, davanti al Pubblico Ministero di Firenze, era stato richiesto proprio di riconoscere le bottiglie sequestrate in alcune fotografie, che gli erano state mostrate e addirittura in alcuni casi, aveva negato la corrispondenza tra il corpo del reato e alcune di queste fotografie. Quindi io credo che particolarmente, per quanto attiene alla programmata testimonianza del dottor Piccolotti, non vi sia la possibilità di cominciare l’esame incrociato e tanto meno di proseguirlo, grazie.</w:t>
      </w:r>
    </w:p>
    <w:p>
      <w:pPr>
        <w:pStyle w:val="TextBodyIndent"/>
        <w:rPr>
          <w:lang w:val="it-IT"/>
        </w:rPr>
      </w:pPr>
      <w:r>
        <w:rPr>
          <w:lang w:val="it-IT"/>
        </w:rPr>
        <w:t>DIFESA – Avv. Valeri - Do atto della mia presenza in sostituzione dell’Avvocato Massimo Lauro per la posizione di Massimiliano Di Bernardini. Mi associo a quanto rappresentato dai colleghi che mi hanno preceduto, ritenendo che sia presupposto imprescindibile la presenza del corpo di reato, per l’esame dei testimoni oggi presenti. Produco nomina a sostituto processuale.</w:t>
      </w:r>
    </w:p>
    <w:p>
      <w:pPr>
        <w:pStyle w:val="TextBodyIndent"/>
        <w:rPr>
          <w:lang w:val="it-IT"/>
        </w:rPr>
      </w:pPr>
      <w:r>
        <w:rPr>
          <w:lang w:val="it-IT"/>
        </w:rPr>
        <w:t>DIFESA – Avv. Passeggi - Signor Presidente, io parto da due constatazioni che sono state fatte dai colleghi delle difese degli imputati, cioè l’Avvocato Di Bugno, che parla di valore probatorio del corpo di reato e l’Avvocato Biondi, che parla del brochure relativo, “que non est in actis, non est in mundo”. Orbene, se tutto ciò sarebbe vero… sarebbe corretto… avrebbe un senso, se noi ci trovassimo in una situazione di totale assenza del corpo di reato. Questo non è. Abbiamo delle riproduzioni fotografiche, sulla base delle quali sono stati effettuati i riconoscimenti, nella fase delle indagini preliminari e tanto può allo stato bastare. Ci sarebbe un gradino ulteriore, che potrebbe dare un fondamento alle contestazioni che vengono fatte dalle difese, ma non l’ho sentito ed è quello di contestare l’identità tra le bombe molotov, costituenti corpo di reato e quelle che sono state fatte oggetto del riconoscimento. In mancanza di questo, noi siamo in presenza di una prova atipica, che ha comunque il suo valore probatorio e non è comunque espressamente vietata dalla legge, quindi è perfettamente… è pienamente accoglibile ed utilizzabile dal Tribunale. Quanto all’eccezione di inutilizzabilità, io mi limito ad osservare che l’inutilizzabilità sono un numero sclausus nel nostro codice e quindi faccio una certa fatica, a trovare quale sia poi la norma di riferimento a cui questa richiesta di declaratoria di inutilizzabilità viene riconnessa e quindi chiedo che l’eccezione che ha fatto la difesa venga rigettata e si proceda oltre.</w:t>
      </w:r>
    </w:p>
    <w:p>
      <w:pPr>
        <w:pStyle w:val="TextBodyIndent"/>
        <w:rPr>
          <w:lang w:val="it-IT"/>
        </w:rPr>
      </w:pPr>
      <w:r>
        <w:rPr>
          <w:lang w:val="it-IT"/>
        </w:rPr>
        <w:t xml:space="preserve">PRESIDENTE - Vi è qualcun altro che deve intervenire, no. Grazie ci ritiriamo un attimo. </w:t>
      </w:r>
    </w:p>
    <w:p>
      <w:pPr>
        <w:pStyle w:val="TextBodyIndent"/>
        <w:rPr>
          <w:lang w:val="it-IT"/>
        </w:rPr>
      </w:pPr>
      <w:r>
        <w:rPr>
          <w:lang w:val="it-IT"/>
        </w:rPr>
        <w:t>PUBBLICO MINISTERO – Presidente, si dà il caso che (inc.). Possiamo far venire qualcuno dalla Questura che ci dica formalmente ed attesti qualcosa. Comunque adesso andiamo sul sentito dire, da informazioni così…</w:t>
      </w:r>
    </w:p>
    <w:p>
      <w:pPr>
        <w:pStyle w:val="TextBodyIndent"/>
        <w:rPr>
          <w:lang w:val="it-IT"/>
        </w:rPr>
      </w:pPr>
      <w:r>
        <w:rPr>
          <w:lang w:val="it-IT"/>
        </w:rPr>
        <w:t>PRESIDENTE - Diamo atto che il Tribunale ha disposto accertamenti in ordine ai corpo di reato e quindi è presente il responsabile dei corpi di reato che… Quindi lei in ordine al nostro fascicolo e al nostro procedimento…</w:t>
      </w:r>
    </w:p>
    <w:p>
      <w:pPr>
        <w:pStyle w:val="TextBodyIndent"/>
        <w:rPr>
          <w:lang w:val="it-IT"/>
        </w:rPr>
      </w:pPr>
      <w:r>
        <w:rPr>
          <w:lang w:val="it-IT"/>
        </w:rPr>
        <w:t>RISPOSTA - Mi risulta solo un corpo di reato depositato in data 25.06.2003, che si riferisce all’indagato Basili Fabrizio e costituito da un corpetto paracolpi, un giaccone, un coltello e 2 porzioni di scudo protettivo.</w:t>
      </w:r>
    </w:p>
    <w:p>
      <w:pPr>
        <w:pStyle w:val="TextBodyIndent"/>
        <w:rPr>
          <w:lang w:val="it-IT"/>
        </w:rPr>
      </w:pPr>
      <w:r>
        <w:rPr>
          <w:lang w:val="it-IT"/>
        </w:rPr>
        <w:t>DOMANDA - E’ l’unico corpo di reato che le risulta depositato?</w:t>
      </w:r>
    </w:p>
    <w:p>
      <w:pPr>
        <w:pStyle w:val="TextBodyIndent"/>
        <w:rPr>
          <w:lang w:val="it-IT"/>
        </w:rPr>
      </w:pPr>
      <w:r>
        <w:rPr>
          <w:lang w:val="it-IT"/>
        </w:rPr>
        <w:t>RISPOSTA - Depositato col numero riguardante questo fascicolo processuale. Non posso dire se…</w:t>
      </w:r>
    </w:p>
    <w:p>
      <w:pPr>
        <w:pStyle w:val="TextBodyIndent"/>
        <w:rPr>
          <w:lang w:val="it-IT"/>
        </w:rPr>
      </w:pPr>
      <w:r>
        <w:rPr>
          <w:lang w:val="it-IT"/>
        </w:rPr>
        <w:t>DOMANDA - Comunque invece sono depositati diversi corpi di reato nel procedimento…</w:t>
      </w:r>
    </w:p>
    <w:p>
      <w:pPr>
        <w:pStyle w:val="TextBodyIndent"/>
        <w:rPr>
          <w:lang w:val="it-IT"/>
        </w:rPr>
      </w:pPr>
      <w:r>
        <w:rPr>
          <w:lang w:val="it-IT"/>
        </w:rPr>
        <w:t>RISPOSTA - Decine di corpi di reato contro altri indagati. Quindi da questo dobbiamo capire che forse i corpi di reato sono rimasti nell’altro procedimento iniziale.</w:t>
      </w:r>
    </w:p>
    <w:p>
      <w:pPr>
        <w:pStyle w:val="TextBodyIndent"/>
        <w:rPr>
          <w:lang w:val="it-IT"/>
        </w:rPr>
      </w:pPr>
      <w:r>
        <w:rPr>
          <w:lang w:val="it-IT"/>
        </w:rPr>
        <w:t>PUBBLICO MINISTERO - Sì, dato che nel verbale di udienza di formazione del fascicolo del dibattimento, quando si dispone l’acquisizione come corpo di reato in originale c’è sempre il verbale di perquisizione, il sequestro, eccetera, si menzionano anche i relativi corpi di reato e cose pertinenti al reato. Quindi l’acquisizione diciamo di questi verbali presupporrebbe anche rispetto all’imputazione l’acquisizione dei relativi corpi di reato. Certamente forse risulta in carico dal punto di vista burocratico all’altro procedimento, però… Comunque il problema è che quell’elenco non comprende forse il corpo di reato di cui stiamo discutendo.</w:t>
      </w:r>
    </w:p>
    <w:p>
      <w:pPr>
        <w:pStyle w:val="TextBodyIndent"/>
        <w:rPr>
          <w:lang w:val="it-IT"/>
        </w:rPr>
      </w:pPr>
      <w:r>
        <w:rPr>
          <w:lang w:val="it-IT"/>
        </w:rPr>
        <w:t>RISPOSTA - Secondo me no, però non posso escluderlo. Dovrei aprirli e controllare oppure contare tutte le mascherine, sempre che corrispondano alla… Perché essendo che sono tantissimi gli oggetti sequestrati, bottiglie, attrezzi…</w:t>
      </w:r>
    </w:p>
    <w:p>
      <w:pPr>
        <w:pStyle w:val="TextBodyIndent"/>
        <w:rPr>
          <w:lang w:val="it-IT"/>
        </w:rPr>
      </w:pPr>
      <w:r>
        <w:rPr>
          <w:lang w:val="it-IT"/>
        </w:rPr>
        <w:t>PRESIDENTE - Comunque questo lo abbiamo chiarito. Poi c’era anche, mi sembra un funzionario che è venuto, del dottor Borrè. E’ presente? Ce lo chiama un attimo? Può andare grazie.</w:t>
      </w:r>
    </w:p>
    <w:p>
      <w:pPr>
        <w:pStyle w:val="TextBodyIndent"/>
        <w:rPr>
          <w:lang w:val="it-IT"/>
        </w:rPr>
      </w:pPr>
      <w:r>
        <w:rPr>
          <w:lang w:val="it-IT"/>
        </w:rPr>
        <w:t>PUBBLICO MINISTERO - Presidente mi scusi, quando abbiamo formato il fascicolo per il dibattimento, è possibile che sia transitato anche… anzi sicuramente dalla cancelleria del Giudice delle indagini preliminari.</w:t>
      </w:r>
    </w:p>
    <w:p>
      <w:pPr>
        <w:pStyle w:val="TextBodyIndent"/>
        <w:rPr>
          <w:lang w:val="it-IT"/>
        </w:rPr>
      </w:pPr>
      <w:r>
        <w:rPr>
          <w:lang w:val="it-IT"/>
        </w:rPr>
        <w:t>PRESIDENTE - Questo è certo, perché il Giudice delle indagini preliminari…</w:t>
      </w:r>
    </w:p>
    <w:p>
      <w:pPr>
        <w:pStyle w:val="TextBodyIndent"/>
        <w:rPr>
          <w:lang w:val="it-IT"/>
        </w:rPr>
      </w:pPr>
      <w:r>
        <w:rPr>
          <w:lang w:val="it-IT"/>
        </w:rPr>
        <w:t>PUBBLICO MINISTERO - Quindi può darsi che qualcosa sappiano loro.</w:t>
      </w:r>
    </w:p>
    <w:p>
      <w:pPr>
        <w:pStyle w:val="TextBodyIndent"/>
        <w:rPr>
          <w:lang w:val="it-IT"/>
        </w:rPr>
      </w:pPr>
      <w:r>
        <w:rPr>
          <w:lang w:val="it-IT"/>
        </w:rPr>
        <w:t>PRESIDENTE - Buongiorno, prego si accomodi. Era soltanto per sapere se lei ha notizie circa questa conservazione materiale di questo corpo di reato.</w:t>
      </w:r>
    </w:p>
    <w:p>
      <w:pPr>
        <w:pStyle w:val="TextBodyIndent"/>
        <w:rPr>
          <w:lang w:val="it-IT"/>
        </w:rPr>
      </w:pPr>
      <w:r>
        <w:rPr>
          <w:lang w:val="it-IT"/>
        </w:rPr>
        <w:t xml:space="preserve">BORRE’ - No, diciamo che come ho già avuto modo di dire nel corso della precedente deposizione, io ho preso servizio alla Squadra Mobile di Genova un anno e qualche giorno più tardi e quindi non abbiamo trattato in nessun modo il reperto. </w:t>
      </w:r>
    </w:p>
    <w:p>
      <w:pPr>
        <w:pStyle w:val="TextBodyIndent"/>
        <w:rPr>
          <w:lang w:val="it-IT"/>
        </w:rPr>
      </w:pPr>
      <w:r>
        <w:rPr>
          <w:lang w:val="it-IT"/>
        </w:rPr>
        <w:t>DOMANDA - Scusi dovrebbe dire il nome per la registrazione.</w:t>
      </w:r>
    </w:p>
    <w:p>
      <w:pPr>
        <w:pStyle w:val="TextBodyIndent"/>
        <w:rPr>
          <w:lang w:val="it-IT"/>
        </w:rPr>
      </w:pPr>
      <w:r>
        <w:rPr>
          <w:lang w:val="it-IT"/>
        </w:rPr>
        <w:t>BORRE’ - Sono il Vicequestore aggiunto della Polizia di Stato Francesco Borrè.</w:t>
      </w:r>
    </w:p>
    <w:p>
      <w:pPr>
        <w:pStyle w:val="TextBodyIndent"/>
        <w:rPr>
          <w:lang w:val="it-IT"/>
        </w:rPr>
      </w:pPr>
      <w:r>
        <w:rPr>
          <w:lang w:val="it-IT"/>
        </w:rPr>
        <w:t>DOMANDA - Prego.</w:t>
      </w:r>
    </w:p>
    <w:p>
      <w:pPr>
        <w:pStyle w:val="TextBodyIndent"/>
        <w:rPr>
          <w:lang w:val="it-IT"/>
        </w:rPr>
      </w:pPr>
      <w:r>
        <w:rPr>
          <w:lang w:val="it-IT"/>
        </w:rPr>
        <w:t>BORRE’ - Quindi non abbiamo trattato assolutamente e quindi non so fornire indicazioni in questo momento sulla gestione e la trattazione di quel reperto.</w:t>
      </w:r>
    </w:p>
    <w:p>
      <w:pPr>
        <w:pStyle w:val="TextBodyIndent"/>
        <w:rPr>
          <w:lang w:val="it-IT"/>
        </w:rPr>
      </w:pPr>
      <w:r>
        <w:rPr>
          <w:lang w:val="it-IT"/>
        </w:rPr>
        <w:t>DOMANDA - Lei sa mica se questi sequestri riguardavano l’altro procedimento?</w:t>
      </w:r>
    </w:p>
    <w:p>
      <w:pPr>
        <w:pStyle w:val="TextBodyIndent"/>
        <w:rPr>
          <w:lang w:val="it-IT"/>
        </w:rPr>
      </w:pPr>
      <w:r>
        <w:rPr>
          <w:lang w:val="it-IT"/>
        </w:rPr>
        <w:t>BORRE’ -  Dunque, sicuramente…</w:t>
      </w:r>
    </w:p>
    <w:p>
      <w:pPr>
        <w:pStyle w:val="TextBodyIndent"/>
        <w:rPr>
          <w:lang w:val="it-IT"/>
        </w:rPr>
      </w:pPr>
      <w:r>
        <w:rPr>
          <w:lang w:val="it-IT"/>
        </w:rPr>
        <w:t>DOMANDA - Penso di sì.</w:t>
      </w:r>
    </w:p>
    <w:p>
      <w:pPr>
        <w:pStyle w:val="TextBodyIndent"/>
        <w:rPr>
          <w:lang w:val="it-IT"/>
        </w:rPr>
      </w:pPr>
      <w:r>
        <w:rPr>
          <w:lang w:val="it-IT"/>
        </w:rPr>
        <w:t>BORRE’ - Il sequestro nasce diciamo nell’ambito di un procedimento penale che era scaturito, diciamo come conseguenza degli arresti all’interno della Diaz e quindi sicuramente è riferito a quel procedimento penale lì, però… sicuramente insomma.</w:t>
      </w:r>
    </w:p>
    <w:p>
      <w:pPr>
        <w:pStyle w:val="TextBodyIndent"/>
        <w:rPr>
          <w:lang w:val="it-IT"/>
        </w:rPr>
      </w:pPr>
      <w:r>
        <w:rPr>
          <w:lang w:val="it-IT"/>
        </w:rPr>
        <w:t>DOMANDA - Quindi poi, come diceva il Pubblico Ministero, sarebbero dovuti transitare da quel procedimento al nostro attuale.</w:t>
      </w:r>
    </w:p>
    <w:p>
      <w:pPr>
        <w:pStyle w:val="TextBodyIndent"/>
        <w:rPr>
          <w:lang w:val="it-IT"/>
        </w:rPr>
      </w:pPr>
      <w:r>
        <w:rPr>
          <w:lang w:val="it-IT"/>
        </w:rPr>
        <w:t>BORRE’ - Ho rintracciato proprio il verbale dell’udienza di formazione del precedente dibattimento, il GUP disponeva l’inserimento del decreto di sequestro, relativo ai verbali di esecuzione e ai verbali di sequestro di iniziativa della PG, quali atti del Pubblico Ministero e della PG, relativi corpi di reato e cose pertinenti al reato, se non detenuti altrove. però potrebbe essere…</w:t>
      </w:r>
    </w:p>
    <w:p>
      <w:pPr>
        <w:pStyle w:val="TextBodyIndent"/>
        <w:rPr>
          <w:lang w:val="it-IT"/>
        </w:rPr>
      </w:pPr>
      <w:r>
        <w:rPr>
          <w:lang w:val="it-IT"/>
        </w:rPr>
        <w:t>DOMANDA - Il trasferimento dei corpi di reato e dei sequestri dell’altro procedimento, che venivano inseriti nel fascicolo di questo dibattimento. Però siccome noi non abbiamo questo verbale…</w:t>
      </w:r>
    </w:p>
    <w:p>
      <w:pPr>
        <w:pStyle w:val="TextBodyIndent"/>
        <w:rPr>
          <w:lang w:val="it-IT"/>
        </w:rPr>
      </w:pPr>
      <w:r>
        <w:rPr>
          <w:lang w:val="it-IT"/>
        </w:rPr>
        <w:t>BORRE’ - Sono i verbali di arresto, perquisizioni e sequestro dell’altro procedimento siano in se stessi considerati il corpo di reato, in relazione all’imputazione di falso e quindi acquisiti anche quelli.</w:t>
      </w:r>
    </w:p>
    <w:p>
      <w:pPr>
        <w:pStyle w:val="TextBodyIndent"/>
        <w:rPr>
          <w:lang w:val="it-IT"/>
        </w:rPr>
      </w:pPr>
      <w:r>
        <w:rPr>
          <w:lang w:val="it-IT"/>
        </w:rPr>
        <w:t>DOMANDA - Siccome è molto probabile che trattandosi di bottiglie molotov, non siano conservate nel palazzo di giustizia, anzi penso saranno da altre parti, almeno che non siano rese inoffensive e probabilmente bisognerebbe sapere dove sono state conservate, cioè rientra tra quegli oggetti che non possono far parte del fascicolo, perché vengono conservati altrove.</w:t>
      </w:r>
    </w:p>
    <w:p>
      <w:pPr>
        <w:pStyle w:val="TextBodyIndent"/>
        <w:rPr>
          <w:lang w:val="it-IT"/>
        </w:rPr>
      </w:pPr>
      <w:r>
        <w:rPr>
          <w:lang w:val="it-IT"/>
        </w:rPr>
        <w:t>BORRE’ - Abbiamo avuto modo di constatare, credo già alcuni corpi di reato stati mostrati, mi ricordo dei coltellini, credo siano stati mostrati a un teste, credo il teste Zabaione ad esempio e sono formalmente stati sequestrati nell’altro procedimento. Comunque il problema nella natura di quel reperto che intende una custodia diversa, quindi non credo neanche…</w:t>
      </w:r>
    </w:p>
    <w:p>
      <w:pPr>
        <w:pStyle w:val="TextBodyIndent"/>
        <w:rPr>
          <w:lang w:val="it-IT"/>
        </w:rPr>
      </w:pPr>
      <w:r>
        <w:rPr>
          <w:lang w:val="it-IT"/>
        </w:rPr>
        <w:t>DOMANDA - E quindi ci dovrebbe essere un verbale che dica in quale luogo viene conservato, ma non c’è.</w:t>
      </w:r>
    </w:p>
    <w:p>
      <w:pPr>
        <w:pStyle w:val="TextBodyIndent"/>
        <w:rPr>
          <w:lang w:val="it-IT"/>
        </w:rPr>
      </w:pPr>
      <w:r>
        <w:rPr>
          <w:lang w:val="it-IT"/>
        </w:rPr>
        <w:t>BORRE’ - Diciamo che non ce l’ho io, nel senso che…</w:t>
      </w:r>
    </w:p>
    <w:p>
      <w:pPr>
        <w:pStyle w:val="TextBodyIndent"/>
        <w:rPr>
          <w:lang w:val="it-IT"/>
        </w:rPr>
      </w:pPr>
      <w:r>
        <w:rPr>
          <w:lang w:val="it-IT"/>
        </w:rPr>
        <w:t>DOMANDA - Ci dovrebbe essere dell’udienza preliminare e si doveva dare atto che l’oggetto era conservato da altre parti, ma nell’udienza preliminare evidentemente non è stato fatto, quindi lo cercheremo e grazie di essere venuto.</w:t>
      </w:r>
    </w:p>
    <w:p>
      <w:pPr>
        <w:pStyle w:val="TextBodyIndent"/>
        <w:rPr>
          <w:lang w:val="it-IT"/>
        </w:rPr>
      </w:pPr>
      <w:r>
        <w:rPr>
          <w:lang w:val="it-IT"/>
        </w:rPr>
        <w:t>BORRE’ - Va bene.</w:t>
      </w:r>
    </w:p>
    <w:p>
      <w:pPr>
        <w:pStyle w:val="TextBodyIndent"/>
        <w:rPr>
          <w:lang w:val="it-IT"/>
        </w:rPr>
      </w:pPr>
      <w:r>
        <w:rPr>
          <w:lang w:val="it-IT"/>
        </w:rPr>
        <w:t>DOMANDA - In Questura esiste un registro diciamo di presa in carico? E se c’è, tratta anche documentale dovrebbe esserci?</w:t>
      </w:r>
    </w:p>
    <w:p>
      <w:pPr>
        <w:pStyle w:val="TextBodyIndent"/>
        <w:rPr>
          <w:lang w:val="it-IT"/>
        </w:rPr>
      </w:pPr>
      <w:r>
        <w:rPr>
          <w:lang w:val="it-IT"/>
        </w:rPr>
        <w:t xml:space="preserve">BORRE’ - Sì, certamente io per quanto riguarda diciamo la trattazione dei reperti, però posso fare diciamo… dare contezza di quella che è la mia gestione del reperto, quindi stiamo parlando comunque sia dell’anno successivo, cioè esiste un registro di carico e scarico, quindi chiaramente noi inseriamo questi… i reperti nel registro di carico e poi vengono scaricati quando vengono depositati all’ufficio corpi di reato. </w:t>
      </w:r>
    </w:p>
    <w:p>
      <w:pPr>
        <w:pStyle w:val="TextBodyIndent"/>
        <w:rPr>
          <w:lang w:val="it-IT"/>
        </w:rPr>
      </w:pPr>
      <w:r>
        <w:rPr>
          <w:lang w:val="it-IT"/>
        </w:rPr>
        <w:t>DOMANDA - Quindi basterebbe fare anche un riscontro documentale, a prescindere poi dove siano fisicamente collocati, ma per sapere se sono o no nella disponibilità di quale ufficio?</w:t>
      </w:r>
    </w:p>
    <w:p>
      <w:pPr>
        <w:pStyle w:val="TextBodyIndent"/>
        <w:rPr>
          <w:lang w:val="it-IT"/>
        </w:rPr>
      </w:pPr>
      <w:r>
        <w:rPr>
          <w:lang w:val="it-IT"/>
        </w:rPr>
        <w:t>BORRE’ - Certo, bisognerebbe in questo momento cercare di organizzare un tentativo di ricostruire questa cosa, ripeto, tra l’altro non è… ritengo dovrebbero essere agli atti della Digos, cioè teoricamente dovrebbero essere lì insomma, non credo nella squadra mobile. Ripeto, però è una mia illazione.</w:t>
      </w:r>
    </w:p>
    <w:p>
      <w:pPr>
        <w:pStyle w:val="TextBodyIndent"/>
        <w:rPr>
          <w:lang w:val="it-IT"/>
        </w:rPr>
      </w:pPr>
      <w:r>
        <w:rPr>
          <w:lang w:val="it-IT"/>
        </w:rPr>
        <w:t xml:space="preserve">PRESIDENTE - Va bene, credo che la cosa sia conclusa, grazie buongiorno. Allora, per quanto attiene alla ricerca del luogo di questo corpo di reato, credo che l’unica nostra possibilità oltre a quella di verificare i corpi di reato che abbiamo, sia quella di incaricare il Pubblico Ministero di ricercarne l’ubicazione. </w:t>
      </w:r>
    </w:p>
    <w:p>
      <w:pPr>
        <w:pStyle w:val="TextBodyIndent"/>
        <w:rPr>
          <w:lang w:val="it-IT"/>
        </w:rPr>
      </w:pPr>
      <w:r>
        <w:rPr>
          <w:lang w:val="it-IT"/>
        </w:rPr>
      </w:r>
    </w:p>
    <w:p>
      <w:pPr>
        <w:pStyle w:val="Heading2"/>
        <w:rPr/>
      </w:pPr>
      <w:bookmarkStart w:id="13" w:name="__RefHeading___Toc165532126"/>
      <w:bookmarkEnd w:id="13"/>
      <w:r>
        <w:rPr/>
        <w:t>ORDINANZA</w:t>
      </w:r>
    </w:p>
    <w:p>
      <w:pPr>
        <w:pStyle w:val="TextBodyIndent"/>
        <w:rPr>
          <w:lang w:val="it-IT"/>
        </w:rPr>
      </w:pPr>
      <w:r>
        <w:rPr>
          <w:lang w:val="it-IT"/>
        </w:rPr>
        <w:t xml:space="preserve">IL TRIBUNALE produce questa ordinanza sulle eccezioni delle difese, sentite le altre parti, considerato che i testi da escutere all’odierna udienza, sono stati indicati non solo dal Pubblico Ministero, ma anche da altre parti; rilevato che in assenza in aula del corpo di reato, detti testi potrebbero essere sentiti esclusivamente su circostanze, non attinenti al riconoscimento di tali oggetti e che quindi sarebbe necessario risentirli, una volta ottenuta la disponibilità del corpo di reato; ritenuto che non sia opportuno scindere la loro deposizione, anche tenuto conto della necessaria concatenazione delle circostanze su cui gli stessi dovrebbero riferire; ritenuto pertanto che la loro audizione dovrà essere rinviata al momento dell’effettiva presenza in aula del corpo di reato; rilevato che la questione sollevata oggi dalle difese, non avrebbe potuto essere formulata ne tanto meno risolta, prima dell’odierna udienza, atteso che i nominativi dei testi da escutere oggi, risultino depositati in cancelleria soltanto sabato 13 gennaio; rilevato altresì che i difensori degli imputati, hanno espressamente e ripetutamente rappresentato l’esigenza di conoscere i nominativi dei testimoni da escutere in ciascuna udienza con adeguato anticipo, tale comunque da consentire l’effettivo svolgimento del loro patrocinio; ritenuto pertanto, che al fine di consentire il regolare svolgimento del processo e l’esercizio dei poteri, previsti dall’articolo 468 comma secondo Codice Procedura Penale, sia necessario che il Pubblico Ministero e successivamente le altre parti, comunichino i nominativi dei testi da escutere con il massimo anticipo e comunque non più tardi dell’ultima udienza della settimana che precede quella della loro escussione, per questi motivi rinvia all’audizione dei testimoni Piccoletti e Donnini, all’udienza successiva alla materiale disponibilità del corpo di reato, da parte del Tribunale, dispone che le parti indichino i testimoni da escutere nei tempi di cui alla parte motiva. </w:t>
      </w:r>
    </w:p>
    <w:p>
      <w:pPr>
        <w:pStyle w:val="TextBodyIndent"/>
        <w:rPr>
          <w:lang w:val="it-IT"/>
        </w:rPr>
      </w:pPr>
      <w:r>
        <w:rPr>
          <w:lang w:val="it-IT"/>
        </w:rPr>
        <w:t>PRESIDENTE - Domani abbiamo lo stesso problema, se non viene reperito il corpo di reato, che potrebbe essere reperito e quindi possiamo…</w:t>
      </w:r>
    </w:p>
    <w:p>
      <w:pPr>
        <w:pStyle w:val="TextBodyIndent"/>
        <w:rPr>
          <w:lang w:val="it-IT"/>
        </w:rPr>
      </w:pPr>
      <w:r>
        <w:rPr>
          <w:lang w:val="it-IT"/>
        </w:rPr>
        <w:t>PUBBLICO MINISTERO - C’è un teste invece è strano in queste circostanze…</w:t>
      </w:r>
    </w:p>
    <w:p>
      <w:pPr>
        <w:pStyle w:val="TextBodyIndent"/>
        <w:rPr>
          <w:lang w:val="it-IT"/>
        </w:rPr>
      </w:pPr>
      <w:r>
        <w:rPr>
          <w:lang w:val="it-IT"/>
        </w:rPr>
        <w:t>PRESIDENTE - C’è un teste strano, che lo sentiremo sicuramente domani, l’altro se…</w:t>
      </w:r>
    </w:p>
    <w:p>
      <w:pPr>
        <w:pStyle w:val="TextBodyIndent"/>
        <w:rPr>
          <w:lang w:val="it-IT"/>
        </w:rPr>
      </w:pPr>
      <w:r>
        <w:rPr>
          <w:lang w:val="it-IT"/>
        </w:rPr>
        <w:t>PUBBLICO MINISTERO - Fissiamo un tempo utile per contro citarlo…</w:t>
      </w:r>
    </w:p>
    <w:p>
      <w:pPr>
        <w:pStyle w:val="TextBodyIndent"/>
        <w:rPr>
          <w:lang w:val="it-IT"/>
        </w:rPr>
      </w:pPr>
      <w:r>
        <w:rPr>
          <w:lang w:val="it-IT"/>
        </w:rPr>
        <w:t xml:space="preserve">PRESIDENTE - Oppure se riusciamo ad avere il corpo di reato, può darsi che attivando tutti si riesca a trovare da qui a domani insomma. Quindi rinviamo il processo a domani mattina. </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bookmarkStart w:id="14" w:name="Fine"/>
      <w:bookmarkStart w:id="15" w:name="Fine"/>
    </w:p>
    <w:p>
      <w:pPr>
        <w:pStyle w:val="TextBodyIndent"/>
        <w:rPr>
          <w:lang w:val="it-IT"/>
        </w:rPr>
      </w:pPr>
      <w:r>
        <w:rPr>
          <w:lang w:val="it-IT"/>
        </w:rPr>
        <w:t>Il presente verbale è composto da totale caratteri (incluso gli spazi):27.944</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Sig. Burati</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Sig. Burati</w:t>
      </w:r>
    </w:p>
    <w:p>
      <w:pPr>
        <w:pStyle w:val="TextBodyIndent"/>
        <w:rPr>
          <w:lang w:val="it-IT"/>
        </w:rPr>
      </w:pPr>
      <w:bookmarkStart w:id="16" w:name="Fine"/>
      <w:r>
        <w:rPr>
          <w:lang w:val="it-IT"/>
        </w:rPr>
        <w:t>____________________</w:t>
      </w:r>
      <w:bookmarkEnd w:id="16"/>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0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7 Gennaio 2007</w:t>
    </w:r>
    <w:r>
      <w:rPr>
        <w:rFonts w:cs="Times New Roman" w:ascii="Times New Roman" w:hAnsi="Times New Roman"/>
      </w:rPr>
      <w:fldChar w:fldCharType="end"/>
    </w:r>
    <w:r>
      <w:rPr>
        <w:rFonts w:cs="Times New Roman" w:ascii="Times New Roman" w:hAnsi="Times New Roman"/>
      </w:rPr>
      <w:tab/>
      <w:t xml:space="preserve">Redatto da </w:t>
    </w:r>
    <w:bookmarkStart w:id="11" w:name="Societa"/>
    <w:r>
      <w:rPr>
        <w:rFonts w:cs="Times New Roman" w:ascii="Times New Roman" w:hAnsi="Times New Roman"/>
      </w:rPr>
      <w:t>Meeting Service S.p.A.</w:t>
    </w:r>
    <w:bookmarkEnd w:id="11"/>
    <w:r>
      <mc:AlternateContent>
        <mc:Choice Requires="wps">
          <w:drawing>
            <wp:anchor behindDoc="0" distT="0" distB="0" distL="0" distR="0" simplePos="0" locked="0" layoutInCell="0" allowOverlap="1" relativeHeight="21">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2:51:00Z</dcterms:created>
  <dc:creator>Dattolico</dc:creator>
  <dc:description>PubbMinistero</dc:description>
  <cp:keywords/>
  <dc:language>en-US</dc:language>
  <cp:lastModifiedBy>uno</cp:lastModifiedBy>
  <cp:lastPrinted>2007-04-28T13:59:00Z</cp:lastPrinted>
  <dcterms:modified xsi:type="dcterms:W3CDTF">2007-05-14T12:5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 Burati</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28/04/2007</vt:lpwstr>
  </property>
  <property fmtid="{D5CDD505-2E9C-101B-9397-08002B2CF9AE}" pid="6" name="Data Reg">
    <vt:lpwstr>17 Gennaio 2007</vt:lpwstr>
  </property>
  <property fmtid="{D5CDD505-2E9C-101B-9397-08002B2CF9AE}" pid="7" name="Data Rinvio">
    <vt:lpwstr>18 Gennaio 2007</vt:lpwstr>
  </property>
  <property fmtid="{D5CDD505-2E9C-101B-9397-08002B2CF9AE}" pid="8" name="Durata Reg">
    <vt:lpwstr>36</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27944</vt:lpwstr>
  </property>
  <property fmtid="{D5CDD505-2E9C-101B-9397-08002B2CF9AE}" pid="12" name="Num Pagine">
    <vt:lpwstr>19</vt:lpwstr>
  </property>
  <property fmtid="{D5CDD505-2E9C-101B-9397-08002B2CF9AE}" pid="13" name="Num Ticket">
    <vt:lpwstr>200728751</vt:lpwstr>
  </property>
  <property fmtid="{D5CDD505-2E9C-101B-9397-08002B2CF9AE}" pid="14" name="RG">
    <vt:lpwstr>0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